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Sinespaciado"/>
              <w:rPr/>
            </w:pPr>
            <w:r>
              <w:rPr>
                <w:rFonts w:eastAsia="Tahoma" w:cs="Tahoma" w:ascii="Tahoma" w:hAnsi="Tahoma"/>
                <w:b/>
                <w:i/>
                <w:lang w:val="es-MX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i/>
                <w:sz w:val="22"/>
                <w:szCs w:val="22"/>
                <w:lang w:val="es-MX"/>
              </w:rPr>
              <w:t>Colegio Colombo Britán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s-MX"/>
              </w:rPr>
            </w:pPr>
            <w:r>
              <w:rPr>
                <w:rFonts w:eastAsia="Tahoma" w:cs="Tahoma" w:ascii="Tahoma" w:hAnsi="Tahoma"/>
                <w:b/>
                <w:i/>
                <w:sz w:val="22"/>
                <w:szCs w:val="22"/>
                <w:lang w:val="es-MX"/>
              </w:rPr>
              <w:t xml:space="preserve">                                                                    </w:t>
            </w:r>
            <w:r>
              <w:rPr>
                <w:rFonts w:cs="Tahoma" w:ascii="Tahoma" w:hAnsi="Tahoma"/>
                <w:b/>
                <w:i/>
                <w:sz w:val="22"/>
                <w:szCs w:val="22"/>
                <w:lang w:val="es-MX"/>
              </w:rPr>
              <w:t xml:space="preserve">Bach Section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s-MX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-370840</wp:posOffset>
                  </wp:positionV>
                  <wp:extent cx="569595" cy="7505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8" r="-6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sz w:val="22"/>
                <w:szCs w:val="22"/>
                <w:lang w:val="es-MX"/>
              </w:rPr>
              <w:t xml:space="preserve">                                                                      </w:t>
            </w:r>
            <w:r>
              <w:rPr>
                <w:rFonts w:cs="Tahoma" w:ascii="Tahoma" w:hAnsi="Tahoma"/>
                <w:b/>
                <w:i/>
                <w:sz w:val="22"/>
                <w:szCs w:val="22"/>
                <w:lang w:val="es-MX"/>
              </w:rPr>
              <w:t>Grade 2015-2016</w:t>
            </w:r>
          </w:p>
        </w:tc>
      </w:tr>
    </w:tbl>
    <w:p>
      <w:pPr>
        <w:pStyle w:val="Normal"/>
        <w:rPr>
          <w:rFonts w:ascii="Tahoma" w:hAnsi="Tahoma" w:cs="Tahoma"/>
          <w:vanish/>
          <w:lang w:val="es-MX"/>
        </w:rPr>
      </w:pPr>
      <w:r>
        <w:rPr>
          <w:rFonts w:cs="Tahoma" w:ascii="Tahoma" w:hAnsi="Tahoma"/>
          <w:vanish/>
          <w:lang w:val="es-MX"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785"/>
        <w:gridCol w:w="2835"/>
        <w:gridCol w:w="3366"/>
        <w:gridCol w:w="3863"/>
        <w:gridCol w:w="17"/>
        <w:gridCol w:w="2972"/>
      </w:tblGrid>
      <w:tr>
        <w:trPr>
          <w:trHeight w:val="23" w:hRule="atLeast"/>
        </w:trPr>
        <w:tc>
          <w:tcPr>
            <w:tcW w:w="143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ARTES 9° GRADO 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059" w:hRule="atLeas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riterio A</w:t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nocimiento y comprensió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Demostrar conocimiento de la forma artística 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estudiada de los ritmos latinos, lo que incluye sus conceptos, sus procesos y el uso de vocabulario apropiado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emuestra conocimiento de los ritmos latinos de la Salsa, el merengue, y la bachata, su historia y el proceso metodológico para realizar los pasos con su respectivo vocabulario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Demuestra conocimiento de las figuras y los pasos utilizados en los ritmos latino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conocimiento de la terminología de la técnica y  la música utilizada en los ritmos latino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emostrar conocimiento de la función de la forma artística en contextos originales o diferentes de su producción origin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conocimiento de la función de los pasos artísticos en su contexto origin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sar los conocimientos adquiridos para tomar decisiones sobre su trabajo artístic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 los conocimientos adquiridos en la composición de rutinas de movimiento, tomando decisiones de la utilización de los pasos adecuados.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sa los conocimientos adquiridos en la composición de rutinas de secuencias de movimiento,  el manejo del espacio y los ajustes  de la fluidez en su trabajo artístico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 los conocimientos adquiridos para realizar una secuencia de movimiento plasmándola en un trabajo artístico de planimetría para exponerlo en una coreografía.</w:t>
            </w:r>
          </w:p>
        </w:tc>
      </w:tr>
      <w:tr>
        <w:trPr>
          <w:trHeight w:val="1088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Criterio B</w:t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esarrollo de habilidade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emostrar la adquisición y el desarrollo de las habilidades y técnicas de la forma artística estudiad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a través de composición de rutinas coordinadas las habilidades básicas motoras para mejoramiento de la técnic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en una secuencia de movimiento las habilidades y la técnica utilizada en su trabajo artístico de coreografía.</w:t>
            </w:r>
          </w:p>
          <w:p>
            <w:pPr>
              <w:pStyle w:val="Normal"/>
              <w:autoSpaceDE w:val="false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9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emostrar la aplicación de habilidades y técnicas para crear, interpretar y/o presentar art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la aplicación de los conocimientos y habilidades espaciales y rítmicas adquiridas en el uso de la técnica de los pasos de los bailes latinos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muestra la eficacia de la aplicación de las habilidades de la técnica para crear e interpretar bailes coreográficos latinos 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"/>
        <w:gridCol w:w="491"/>
        <w:gridCol w:w="3101"/>
        <w:gridCol w:w="3394"/>
        <w:gridCol w:w="3863"/>
        <w:gridCol w:w="17"/>
        <w:gridCol w:w="2972"/>
      </w:tblGrid>
      <w:tr>
        <w:trPr>
          <w:trHeight w:val="895" w:hRule="atLeast"/>
          <w:cantSplit w:val="true"/>
        </w:trPr>
        <w:tc>
          <w:tcPr>
            <w:tcW w:w="49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Criterio C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ensamiento creativo</w:t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Esbozar una intención artística clara y viable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boza una secuencia de movimientos de los pasos de los bailes latinos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color w:val="FF0000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trike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boza en una planimetría una secuencia de movimientos  diferentes de los pasos de su escogencia del baile lati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Esbozar alternativas, perspectivas y soluciones imaginativa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boza en la planimetría una variedad de alternativas y estrategias utilizando con imaginación los conceptos de movimiento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07" w:hRule="atLeast"/>
          <w:cantSplit w:val="true"/>
        </w:trPr>
        <w:tc>
          <w:tcPr>
            <w:tcW w:w="4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emostrar la exploración de ideas durante el proceso de desarrollo hasta alcanzar un punto de materialización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a el espacio haciendo pasos básicos a manera individual y en parejas para la realización de figuras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uestra en la planimetría las ideas de manejo de espacio y figuras.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  <w:lang w:bidi="he-IL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  <w:lang w:bidi="he-IL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9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Criterio D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espuesta</w:t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Esbozar conexiones y transferir el aprendizaje a situaciones nueva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boza conexiones de los acuerdos con la rutina de aprendizaje en el área de clase.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</w:r>
          </w:p>
        </w:tc>
        <w:tc>
          <w:tcPr>
            <w:tcW w:w="298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  <w:t>Esboza conexiones y transfiere el aprendizaje de los acuerdos y la rutinas de clase con las situaciones nuevas de aprendizaje</w:t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s-CO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rear una respuesta artística inspirada en el mundo que los rodea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 una respuesta artística asumiendo con responsabilidad su proceso de aprendizaje, a través de la participación, cumplimiento con el uniforme, organización y puntualidad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 una respuesta artística corporal inspirada en la disciplina de la Danza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 una respuesta artística corporal inspirada en la disciplina de la Danza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mostrando con sus actitudes y responsabilidades su proceso de aprendizaje.</w:t>
            </w:r>
          </w:p>
        </w:tc>
      </w:tr>
      <w:tr>
        <w:trPr>
          <w:trHeight w:val="1305" w:hRule="atLeast"/>
        </w:trPr>
        <w:tc>
          <w:tcPr>
            <w:tcW w:w="4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Evaluar el trabajo artístico propio y el de los demá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úa el trabajo artístico propi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úa el trabajo artístico con una mirada crítica y respetuosa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úa el trabajo artístico propio y de los demás con una mirada crítica y respetuosa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7354" w:leader="none"/>
        <w:tab w:val="right" w:pos="14708" w:leader="none"/>
      </w:tabs>
      <w:rPr/>
    </w:pPr>
    <w:r>
      <w:rPr/>
      <w:t>CE-GE-FT-25</w:t>
      <w:tab/>
      <w:t xml:space="preserve">                                                                                             Versión 4                                                                          Edición Sep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A8">
    <w:name w:val="A8"/>
    <w:qFormat/>
    <w:rPr>
      <w:rFonts w:cs="Myriad Pro;Myriad Pr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04:00Z</dcterms:created>
  <dc:creator>ldooley</dc:creator>
  <dc:description/>
  <cp:keywords/>
  <dc:language>en-US</dc:language>
  <cp:lastModifiedBy>Diana F. Moreno</cp:lastModifiedBy>
  <cp:lastPrinted>2011-03-24T15:04:00Z</cp:lastPrinted>
  <dcterms:modified xsi:type="dcterms:W3CDTF">2015-09-09T18:08:00Z</dcterms:modified>
  <cp:revision>3</cp:revision>
  <dc:subject/>
  <dc:title/>
</cp:coreProperties>
</file>